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472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176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520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891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429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996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979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543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94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517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008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171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03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