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64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68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87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436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21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343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244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57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95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6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75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88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04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5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477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37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979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