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57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094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397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42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019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083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245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7023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83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022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865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66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473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221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79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