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905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5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131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53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42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065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541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830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63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304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737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370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66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