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915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255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897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353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487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3853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09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706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192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793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477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144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065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101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2226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161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011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