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56307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46046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95757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19977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27077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57381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62831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7887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3414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51962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99016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367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20455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57501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5701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