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79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16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1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996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3397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09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855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09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59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40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33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18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98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