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648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1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80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79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6148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40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592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884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72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90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89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311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164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765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12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6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085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