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223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617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794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64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650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3721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227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781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19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097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192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897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5603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303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921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