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6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91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96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391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470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98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587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611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324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11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29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849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908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