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7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339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269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419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40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05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996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470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707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87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98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97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811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581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4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207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830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