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90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36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454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39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00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23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50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16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1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57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027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057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687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677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479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