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68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818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342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421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462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692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668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72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078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559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735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546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784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