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12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31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48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38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597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27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833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49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6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65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7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3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786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2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31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9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01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