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429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7055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01034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0645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07249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65343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67086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795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86963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67689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9298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9803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7407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09869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08580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