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08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2297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8645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7783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23933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2524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3107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5899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7997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1338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480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81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5354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