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03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1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35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653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12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441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95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0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80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3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9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28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84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94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6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77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85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