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137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144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218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891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577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349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73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086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443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947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774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503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402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693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119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