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736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337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735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117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155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976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704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250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506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373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565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796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388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