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216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128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879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779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880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256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404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629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084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011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761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446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324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073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215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835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235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