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057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183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72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040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949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56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842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163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39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577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198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772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261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263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853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