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469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5869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320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4479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2613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6504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5412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0235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3711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8589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747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484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2171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