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588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55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9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74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410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986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93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564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350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003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180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620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593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620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696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342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418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