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33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904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418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836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16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930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26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171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177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627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5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707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941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31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983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