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90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387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640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071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425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541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568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231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15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690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883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10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180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