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248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224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37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042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009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601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750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589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011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285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882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581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031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979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567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944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702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