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36909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77262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41492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37691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76149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46245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42414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13893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3254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6547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49842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25134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52146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77872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36475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