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00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815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08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405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6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9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95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909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30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95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29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660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82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