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91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59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79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39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412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10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00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11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398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41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18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30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92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344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02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83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65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