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17073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10968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0835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18393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82357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43727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69839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16330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23974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48770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04189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61728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12872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87324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77936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