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246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36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815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147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05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2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126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19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409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23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71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73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