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062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1590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440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62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924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346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799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45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530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794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537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087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343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221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755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873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040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