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247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594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322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476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063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042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947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21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853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167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436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184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732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595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461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