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8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28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09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358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2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828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95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8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897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75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742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748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