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0906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2889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3327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1766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9750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8265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1963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1316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4255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5117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054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976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205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1878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2773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3155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2328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