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580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667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053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143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009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724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89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794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207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334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53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989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121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89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703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