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14879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00779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40444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44377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08347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34190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36794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32761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17047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66890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82020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60683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85245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