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429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692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901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698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616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909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304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059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378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104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262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441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164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66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150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603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303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