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74778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25866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850757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916290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644733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282444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148788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406440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193302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972367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854801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488732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833942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847832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473560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