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248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547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275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650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2733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830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502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097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65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768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824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664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