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01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66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03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0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8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98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916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01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3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872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0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06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75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361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792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23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3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