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86373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74334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37558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66011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20058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68798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54874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81808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63408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51476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96133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33960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51967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80375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75021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