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52918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82690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09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