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237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935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0878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739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329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867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302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267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341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0695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064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45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656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