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18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9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38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51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04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64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20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684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1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6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84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228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81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913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03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305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