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19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11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867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892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814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271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717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466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930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573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973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38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341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70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3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