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526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561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633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48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577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041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780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23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511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46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172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103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058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