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129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173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729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210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367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393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806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889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75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832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451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969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650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711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442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648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215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