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32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882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868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672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97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39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41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900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99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00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141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67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50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749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528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