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7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38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3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95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67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31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4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54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08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52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39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34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653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